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CODICI TRIBUTO IMU</w:t>
      </w:r>
      <w:r>
        <w:rPr>
          <w:b/>
        </w:rPr>
        <w:t xml:space="preserve"> (invariati rispetto all’anno 2013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25" w:type="dxa"/>
        <w:jc w:val="left"/>
        <w:tblInd w:w="7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811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1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IMU su abitazione principale di cat. A/1, A/8 e A/9 e pertinenze – COMUN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1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IMU sui terreni – COMUN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1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IMU sulle aree fabbricabili – COMUN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18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IMU – sugli altri fabbricati – COMUN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2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IMU sui fabbricati ad uso produttivo di categoria catastale “D” – quota Stato (aliquota 0,76%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3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IMU sui fabbricati ad uso produttivo di categoria catastale “D” – quota Comune (quota dell’aliquota Comunale eccedente lo 0,76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caso di ravvedimento, le sanzioni e gli interessi sono versati unitamente all’imposta dovuta utilizzando lo stesso co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DICI TRIBUTO TASI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7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811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58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TASI su abitazione principale e pertinenz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5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TASI su fabbricati rurali ad uso strumental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6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TASI sulle aree fabbricabili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96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TASI sugli altri fabbrica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caso di ravvedimento, le sanzioni e gli interessi sono versati unitamente all’imposta dovuta utilizzando lo stesso co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3:00Z</dcterms:created>
  <dc:creator>tributi</dc:creator>
  <dc:description/>
  <cp:keywords/>
  <dc:language>en-US</dc:language>
  <cp:lastModifiedBy>tributi</cp:lastModifiedBy>
  <cp:lastPrinted>2014-05-14T14:10:00Z</cp:lastPrinted>
  <dcterms:modified xsi:type="dcterms:W3CDTF">2014-05-14T12:18:00Z</dcterms:modified>
  <cp:revision>10</cp:revision>
  <dc:subject/>
  <dc:title/>
</cp:coreProperties>
</file>